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6023901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06636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382390912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